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е занятие по русскому языку 4 класс (1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я и первичного закрепл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«Правописание безударных окончаний существительных в предложном паде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для уч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благоприятные условия для изучения  и первичного закрепления знаний обучающимися по теме  правописания безударных падежных окончаний в предложном падеже  на основе построения адаптивн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для учени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ученик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особенностями правописания безударных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ний имен существительных в  предложном падеже</w:t>
      </w:r>
    </w:p>
    <w:p>
      <w:pPr>
        <w:pStyle w:val="Normal"/>
        <w:rPr/>
      </w:pPr>
      <w:r>
        <w:rPr>
          <w:sz w:val="28"/>
          <w:szCs w:val="28"/>
        </w:rPr>
        <w:t xml:space="preserve">- развивать умение правильно писать  окончания имен существительных в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ожном падеже </w:t>
      </w:r>
    </w:p>
    <w:p>
      <w:pPr>
        <w:pStyle w:val="Normal"/>
        <w:rPr/>
      </w:pPr>
      <w:r>
        <w:rPr>
          <w:sz w:val="28"/>
          <w:szCs w:val="28"/>
        </w:rPr>
        <w:t xml:space="preserve">- продолжать воспитывать культуру общения, ответственность за труд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абота в паре,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клонение существи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наки П. паде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ончания существительных в П. паде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i/>
          <w:sz w:val="28"/>
          <w:szCs w:val="28"/>
        </w:rPr>
        <w:t>1 уровен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авильно писать безударное окончание существительных в П.падеже</w:t>
      </w:r>
    </w:p>
    <w:p>
      <w:pPr>
        <w:pStyle w:val="Normal"/>
        <w:rPr/>
      </w:pPr>
      <w:r>
        <w:rPr>
          <w:i/>
          <w:sz w:val="28"/>
          <w:szCs w:val="28"/>
        </w:rPr>
        <w:t>2 уровен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 окончание –е и –и в П. паде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ботать в паре и группе по тем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аблица, модульные карточки  с заданием, карточки для работы в группе, наглядный материал, проектор, слайды,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94"/>
        <w:gridCol w:w="250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УЭ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чебный материал с указанием зад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правление обучением</w:t>
            </w:r>
          </w:p>
        </w:tc>
      </w:tr>
      <w:tr>
        <w:trPr>
          <w:trHeight w:val="37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0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ганизация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ить готовность учащихся к началу занятия, создать психологический настрой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жданный дан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месте, спинки прям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аботаем на славу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меня сегодня  вот такое на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у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хорошим настроением начинаем рабо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, создание эмоционального настроя через самоорганизацию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дготовить учеников к активной учебно-познавательной деятельности на основе  опорн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ске таблица.</w:t>
            </w:r>
          </w:p>
          <w:tbl>
            <w:tblPr>
              <w:tblW w:w="5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387"/>
              <w:gridCol w:w="1388"/>
              <w:gridCol w:w="138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клон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скл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скл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скл.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.п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- и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- и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п.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- е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- и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идите? ( таблиц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ой те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чем сходство? В чем различи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безударное окончание е и и , какого падежа мы ещё не изучили? (Предложног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ерем портрет пад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го так назв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Предложный падеж назывался “сказательным”.  Его ввел русский ученый Мелетей Смотрицкий в 1598 г. Примерно через столетие М. Ломоносов “сказательный” переделал в «предлож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ие вопросы отвеч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 какими предлогами употребляе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е окончания  могут быть в предложном падеж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тему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описание безударных окончаний существительных в предложном падеж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должны </w:t>
            </w: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по данной те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</w:t>
            </w:r>
            <w:r>
              <w:rPr>
                <w:b/>
                <w:sz w:val="28"/>
                <w:szCs w:val="28"/>
              </w:rPr>
              <w:t>умет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                                       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онение                        различать скло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знаки П.п                   определять падеж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ния сущ в П.п      различать окончания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Е и  И  в П.п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мятку                            уметь пользоваться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амя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через выполнение заданий  вывести правило  о правильном написании окончаний в П.падеже имен существительных 1.2.3. скло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ске словосочет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 в деревн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ал на солнц..                Е  ?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л о матер…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идите? ( словосочет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метили? ( пропущено  оконч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ударное или безударн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хожи существительные? (стоят в Предложном падеж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ем. Находим главное слово и ставим вопрос, (стрелк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 различаются? ( склонением имен существительных) Докажите. (появляется склонение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вы думаете: падеж одинаковый склонение разное, а какими будут окончания? Одинаковыми или раз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ла проблема, а проблемы нужно решать. Как? Слушаю ваши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закону русского письма ребята предлагают  подобрать слово помощник  того же склонения  с ударным окончани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появляются слова- помощники с ударным оконч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в деревн… на сте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ал на солнц..  в окне                   Е  ?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 о матер….     о двери     от скл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же окончания нужно вставить в существительн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елайте выво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чего же зависит окончание?  (от склонения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вывод и зафиксируйте его в своих таблиц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с таблицей на до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открываю таблиц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заполнена полностью. Зачем она нам нужна?  (будет помогать правильно писать окончания) Кроме таблицы, чем еще можно пользоваться  при написании окончаний? ( памятко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ют памятку со слай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ие знания нужны? ( склонение, падеж и оконча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закрепл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применим новые знания на прак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е по карточ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Карточка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закрепить новые знания по те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4680"/>
              <w:gridCol w:w="1558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Э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ый материал с указанием задания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обучением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дание</w:t>
                  </w:r>
                  <w:r>
                    <w:rPr>
                      <w:sz w:val="28"/>
                      <w:szCs w:val="28"/>
                    </w:rPr>
                    <w:t>: запиши словосочетание, вставь окончание, определи  падеж и склонени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читал в газет…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делай запуск на себ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ьзуйс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мяткой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рь по ключу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й в ППС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Карточка №1</w:t>
            </w:r>
          </w:p>
          <w:p>
            <w:pPr>
              <w:pStyle w:val="Normal"/>
              <w:rPr/>
            </w:pPr>
            <w:r>
              <w:rPr/>
              <w:t>Цель: закрепить новые знания по теме.</w:t>
            </w:r>
          </w:p>
          <w:tbl>
            <w:tblPr>
              <w:tblW w:w="6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4680"/>
              <w:gridCol w:w="1558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Э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ый материал с указанием задания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обучением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Задание</w:t>
                  </w:r>
                  <w:r>
                    <w:rPr>
                      <w:sz w:val="28"/>
                      <w:szCs w:val="28"/>
                    </w:rPr>
                    <w:t>: запиши словосочетание, вставь окончание, определи  падеж и склонени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ботал на пристан…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делай запуск на себ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ьзуйс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мяткой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рь по ключу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й в ППС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Какие знания и умения отрабатывали? Кому было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было трудно? Проверить контрольную пар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а « Четвертое лишнее»</w:t>
            </w:r>
            <w:r>
              <w:rPr>
                <w:sz w:val="28"/>
                <w:szCs w:val="28"/>
              </w:rPr>
              <w:t xml:space="preserve"> На столах у детей слова в П. падеже. Объединяясь в четвёрки, они находят лишнее четвертое слово и доказывают почем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>С какой целью мы проводили эту игр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различать  окончания е , и в П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жно встали, потянулис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ево,  вправо повернулис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 стороны и ввер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ждый сядет тише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рения зелёный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ва  тема нашего урока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лагаю письмо под диктов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ые снежинки весело кружились в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 растаяли на теплой ладони девоч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ое задание вы  можете предложить согласно теме урока? Обозначают склонение и падеж, выделяют окончания. Какие встретились орфограммы? ( объясняют 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было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допустил ошибки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лагаю поработать в группе</w:t>
            </w:r>
            <w:r>
              <w:rPr>
                <w:sz w:val="28"/>
                <w:szCs w:val="28"/>
              </w:rPr>
              <w:t>. Соберитесь в группу, выберите консультан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лять знания по изученной тем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:</w:t>
            </w:r>
            <w:r>
              <w:rPr>
                <w:sz w:val="28"/>
                <w:szCs w:val="28"/>
              </w:rPr>
              <w:t xml:space="preserve"> собрать текст, вставить окончания, указать падеж и скло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умение отрабатывал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з на обучаемость ( те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верить свои знания и умения по теме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Тес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ервичная проверка своих знаний и умений по теме</w:t>
            </w:r>
          </w:p>
          <w:tbl>
            <w:tblPr>
              <w:tblW w:w="6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1440"/>
              <w:gridCol w:w="1496"/>
            </w:tblGrid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b/>
                      <w:sz w:val="28"/>
                      <w:szCs w:val="28"/>
                    </w:rPr>
                    <w:t>На небосклон..</w:t>
                  </w:r>
                  <w:r>
                    <w:rPr>
                      <w:sz w:val="28"/>
                      <w:szCs w:val="28"/>
                    </w:rPr>
                    <w:t xml:space="preserve">     белел последний след зари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  <w:r>
                    <w:rPr>
                      <w:b/>
                      <w:sz w:val="28"/>
                      <w:szCs w:val="28"/>
                    </w:rPr>
                    <w:t>При библиотек</w:t>
                  </w:r>
                  <w:r>
                    <w:rPr>
                      <w:sz w:val="28"/>
                      <w:szCs w:val="28"/>
                    </w:rPr>
                    <w:t>… есть читальня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Многое </w:t>
                  </w:r>
                  <w:r>
                    <w:rPr>
                      <w:b/>
                      <w:sz w:val="28"/>
                      <w:szCs w:val="28"/>
                    </w:rPr>
                    <w:t xml:space="preserve">о жизн… </w:t>
                  </w:r>
                  <w:r>
                    <w:rPr>
                      <w:sz w:val="28"/>
                      <w:szCs w:val="28"/>
                    </w:rPr>
                    <w:t>животных я узнал из книг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В </w:t>
                  </w:r>
                  <w:r>
                    <w:rPr>
                      <w:b/>
                      <w:sz w:val="28"/>
                      <w:szCs w:val="28"/>
                    </w:rPr>
                    <w:t>завист…</w:t>
                  </w:r>
                  <w:r>
                    <w:rPr>
                      <w:sz w:val="28"/>
                      <w:szCs w:val="28"/>
                    </w:rPr>
                    <w:t xml:space="preserve"> нет ни проку, ни радост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.Мать постоянно беспокоится </w:t>
                  </w:r>
                  <w:r>
                    <w:rPr>
                      <w:b/>
                      <w:sz w:val="28"/>
                      <w:szCs w:val="28"/>
                    </w:rPr>
                    <w:t>о сын…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рка </w:t>
            </w:r>
            <w:r>
              <w:rPr>
                <w:sz w:val="28"/>
                <w:szCs w:val="28"/>
              </w:rPr>
              <w:t>со слайдом и подсчет, кто справился, кто затруднилс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ведение итога 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какой темой работали? Какое умение отрабатывали? (различать е и и в окончаниях существительных в П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окончание? ( От склоне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нам принес мороз из лесу в стихотвор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ёлку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домашнем зад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оже принесла вам елку, а на макушке сверкает домашнее задание ( по уровням  стр 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6 – творческий уров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2 № 218 ( Конструктивный уровен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онравился урок, то украсить ёлку ша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через фронтальную дискусс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данную т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ются 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олняют табл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мя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слайду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и свер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на слай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п о ёл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80"/>
        <w:gridCol w:w="155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новые знания через выполнение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 цель работ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: запиши словосочетание, вставь окончание, определи  падеж и скло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ёл по площад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 (запуск на себ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уй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по ключу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80"/>
        <w:gridCol w:w="155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новые знания через выполнение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 цель работ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: запиши словосочетание, вставь окончание, определи  падеж и скло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ехал к дяд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 (запуск на себ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уй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по ключу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1-я четверк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у опушк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из земл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без братишк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до площа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-я четверк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к озеру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по траве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к ручью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по мо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3-я четверк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до матер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для площад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у дочер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вокруг Наташ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2:00Z</dcterms:created>
  <dc:creator>User</dc:creator>
  <dc:description/>
  <cp:keywords/>
  <dc:language>en-US</dc:language>
  <cp:lastModifiedBy>user</cp:lastModifiedBy>
  <cp:lastPrinted>2008-12-07T22:51:00Z</cp:lastPrinted>
  <dcterms:modified xsi:type="dcterms:W3CDTF">2010-04-05T12:18:00Z</dcterms:modified>
  <cp:revision>14</cp:revision>
  <dc:subject/>
  <dc:title/>
</cp:coreProperties>
</file>