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 (1 –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З:</w:t>
      </w:r>
      <w:r>
        <w:rPr>
          <w:sz w:val="28"/>
          <w:szCs w:val="28"/>
        </w:rPr>
        <w:t xml:space="preserve"> изучения новых знаний и первичного закре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Учимся писать письм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для учителя: </w:t>
      </w:r>
    </w:p>
    <w:p>
      <w:pPr>
        <w:pStyle w:val="Normal"/>
        <w:rPr/>
      </w:pPr>
      <w:r>
        <w:rPr>
          <w:sz w:val="28"/>
          <w:szCs w:val="28"/>
        </w:rPr>
        <w:t>- формировать понятие об эпистолярном жанре;</w:t>
      </w:r>
    </w:p>
    <w:p>
      <w:pPr>
        <w:pStyle w:val="Normal"/>
        <w:rPr/>
      </w:pPr>
      <w:r>
        <w:rPr>
          <w:sz w:val="28"/>
          <w:szCs w:val="28"/>
        </w:rPr>
        <w:t>- научить распознавать структуру, виды письма через создание проблем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работать над изученными орфограм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осуществлять анализ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речь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жанру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общения (работа в паре, груп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ля учени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у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пис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оформления пи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>- распознавать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ять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фографические и этимологические слова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ки «Правила письм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ульные карточки с зад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ок-схе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мпьютер; мультимедиа проектор;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презентация PowerPoint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8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Э 0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верить готовность учащихся к началу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, все ли готово к уроку рус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ый настрой (</w:t>
            </w:r>
            <w:r>
              <w:rPr>
                <w:sz w:val="28"/>
                <w:szCs w:val="28"/>
              </w:rPr>
              <w:t>солнышко и тучка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проверь, д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тов начать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на мес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 поряд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, книжка и тетра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хочет полу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оценку «5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, создание эмоционального настроя через самоорганизац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рефлексия и подготовка учащихся к усвоению новых знаний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через актуализацию опорных знаний вывести тему и целеполагание урока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о-орфографическая работ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доске напечатаны слов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чта, почтовый ящ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к, адре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т, почтал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он, почтовая 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рка,  корресп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нден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имательно прочитайте слова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аблюдай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их объединяет? (Это слова, связанные с почтовой служб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. (Работа с этимологическим словарем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чта (почтовая связь)</w:t>
            </w:r>
            <w:r>
              <w:rPr>
                <w:sz w:val="28"/>
                <w:szCs w:val="28"/>
              </w:rPr>
              <w:t xml:space="preserve"> – один из видов связи; в обиходе почту называют почтамты, узлы и отделения связи, а также пересылаемые ими почтовые отправления (периодические издания, письма, посылки, денежные переводы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чтовый ящик – </w:t>
            </w:r>
            <w:r>
              <w:rPr>
                <w:sz w:val="28"/>
                <w:szCs w:val="28"/>
              </w:rPr>
              <w:t>ящик для сбора, хранения и отправки пи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ат – </w:t>
            </w:r>
            <w:r>
              <w:rPr>
                <w:sz w:val="28"/>
                <w:szCs w:val="28"/>
              </w:rPr>
              <w:t>получатель (лицо, учреждение), которому адресовано почтовое отпр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тальон – </w:t>
            </w:r>
            <w:r>
              <w:rPr>
                <w:sz w:val="28"/>
                <w:szCs w:val="28"/>
              </w:rPr>
              <w:t>человек, доставляющ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дресу почтовые от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товая марка – </w:t>
            </w:r>
            <w:r>
              <w:rPr>
                <w:sz w:val="28"/>
                <w:szCs w:val="28"/>
              </w:rPr>
              <w:t>знак оплаты сбора за пересылку почтовых отправлений; выпускаются почтовыми ведом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респондент – </w:t>
            </w:r>
            <w:r>
              <w:rPr>
                <w:sz w:val="28"/>
                <w:szCs w:val="28"/>
              </w:rPr>
              <w:t>это лицо, находящееся с кем-нибудь в перепи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предлагаете сделать с этими сло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исать в тетрадь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пишите в тетрадь и объясните, какие орфограммы вам встретились. (По</w:t>
            </w:r>
            <w:r>
              <w:rPr>
                <w:b/>
                <w:sz w:val="28"/>
                <w:szCs w:val="28"/>
              </w:rPr>
              <w:t>чт</w:t>
            </w:r>
            <w:r>
              <w:rPr>
                <w:sz w:val="28"/>
                <w:szCs w:val="28"/>
              </w:rPr>
              <w:t>а, п</w:t>
            </w:r>
            <w:r>
              <w:rPr>
                <w:b/>
                <w:sz w:val="28"/>
                <w:szCs w:val="28"/>
              </w:rPr>
              <w:t>очт</w:t>
            </w:r>
            <w:r>
              <w:rPr>
                <w:sz w:val="28"/>
                <w:szCs w:val="28"/>
              </w:rPr>
              <w:t>овый ящ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к,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р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ат, п</w:t>
            </w:r>
            <w:r>
              <w:rPr>
                <w:b/>
                <w:sz w:val="28"/>
                <w:szCs w:val="28"/>
              </w:rPr>
              <w:t>очт</w:t>
            </w:r>
            <w:r>
              <w:rPr>
                <w:sz w:val="28"/>
                <w:szCs w:val="28"/>
              </w:rPr>
              <w:t>ал</w:t>
            </w:r>
            <w:r>
              <w:rPr>
                <w:b/>
                <w:sz w:val="28"/>
                <w:szCs w:val="28"/>
              </w:rPr>
              <w:t>ьо</w:t>
            </w:r>
            <w:r>
              <w:rPr>
                <w:sz w:val="28"/>
                <w:szCs w:val="28"/>
              </w:rPr>
              <w:t>н, п</w:t>
            </w:r>
            <w:r>
              <w:rPr>
                <w:b/>
                <w:sz w:val="28"/>
                <w:szCs w:val="28"/>
              </w:rPr>
              <w:t>очт</w:t>
            </w:r>
            <w:r>
              <w:rPr>
                <w:sz w:val="28"/>
                <w:szCs w:val="28"/>
              </w:rPr>
              <w:t>овая марка,  к</w:t>
            </w:r>
            <w:r>
              <w:rPr>
                <w:b/>
                <w:sz w:val="28"/>
                <w:szCs w:val="28"/>
              </w:rPr>
              <w:t>орре</w:t>
            </w:r>
            <w:r>
              <w:rPr>
                <w:sz w:val="28"/>
                <w:szCs w:val="28"/>
              </w:rPr>
              <w:t>сп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ндент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то интересного вы заметили? (Из выделенных букв можно составить слово </w:t>
            </w:r>
            <w:r>
              <w:rPr>
                <w:b/>
                <w:sz w:val="28"/>
                <w:szCs w:val="28"/>
              </w:rPr>
              <w:t>письмо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овор сегодня важный</w:t>
              <w:br/>
              <w:t xml:space="preserve"> Предстоит нам совершить:</w:t>
              <w:br/>
              <w:t xml:space="preserve"> Как письмо в конверт бумажный</w:t>
              <w:br/>
              <w:t xml:space="preserve"> Написать и положить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и 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о словар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темы урока и целеполаг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ова же тема урока? (</w:t>
            </w:r>
            <w:r>
              <w:rPr>
                <w:b/>
                <w:i/>
                <w:sz w:val="28"/>
                <w:szCs w:val="28"/>
              </w:rPr>
              <w:t>Учимся писать письма</w:t>
            </w:r>
            <w:r>
              <w:rPr>
                <w:sz w:val="28"/>
                <w:szCs w:val="28"/>
              </w:rPr>
              <w:t>)</w:t>
            </w:r>
            <w:r>
              <w:rPr>
                <w:b/>
                <w:color w:val="008000"/>
                <w:sz w:val="28"/>
                <w:szCs w:val="28"/>
              </w:rPr>
              <w:t xml:space="preserve"> СЛАЙД №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должны знать по этой теме? </w:t>
            </w:r>
            <w:r>
              <w:rPr>
                <w:b/>
                <w:color w:val="008000"/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структуру пись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виды пис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авила оформления пи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исать пись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формлять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Сегодня на уроке мы узнаем, как возникло письмо, какие письма бывают, как правильно оформить письмо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над новой тем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тработать знания и умения по теме через выполнение заданий различного характер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что такое письм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ередине XIX века Владимир Иванович Даль, работая над своим “Толковым словарем”, давал слову “письмо” такое разъяснение: “Письменная речь - беседа, посылаемая от одного лица к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8"/>
                <w:szCs w:val="28"/>
              </w:rPr>
              <w:t>другому»</w:t>
            </w:r>
            <w:r>
              <w:rPr>
                <w:b/>
                <w:color w:val="008000"/>
                <w:sz w:val="28"/>
                <w:szCs w:val="28"/>
              </w:rPr>
              <w:t xml:space="preserve"> 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, не правда ли!? Многие из вас и не предполагали, что, читая письма из семейного архива, сами того не замечая, беседовали с тем человеком, который писал когда-то эти письм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а входят в специальный литературный жанр, он называется  эпистолярный..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Эпистола (лат. Epistola – письмо) – литературное произведение в форме письма, в котором излагаются размышления и суждения автора по поводу определенного предмета.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СЛАЙД №5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ете ли вы писать письма? Безусловно, каждый ответит утвердительно. А интересные письма? Наверное, задумались?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схищаемся и удивляемся, перечитывая изданные тома писем Пушкина, Толстого, Чехова. И более ранние - времен Древнего Рима. Привлекает и их форма, и содержание, и само по себе оформление - четкое, выверенное, аккуратное, в котором чувствуется уважение к адресату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 xml:space="preserve">А сейчас, к сожалению, эпистолярный жанр исчезает, вытесненный современными ритмами, темпами, телефонной связью и т. д.  Сегодня, когда информация передается мгновенно с помощью Интернета, мобильных телефонов, люди утрачивают потребность в написании писем, так как оно требует временных и душевных затра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в письме мы можем поделиться переживаниями, выразить чувства, “излить душу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тимся к эпиграф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а - прекрасные мгновения прожитой жизни, состояние души, запечатленное в слове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А. П. Чех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ша задача - содействовать возрождению жанра. И Министерство образования совместно с Министерством связи уже несколько лет подряд проводят всероссийский конкурс “Лучший урок письма”, где школьники принимают самое активное учас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м нашего урока станет написанное вами письмо  – интересное, эмоциональное, информативное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и 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схеме-опор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СЛАЙД №6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- Поработаем над 1 пунктом схемы </w:t>
            </w:r>
            <w:r>
              <w:rPr>
                <w:i/>
                <w:sz w:val="28"/>
              </w:rPr>
              <w:t>(информация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м. приложение №1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олесо истории» </w:t>
            </w:r>
            <w:r>
              <w:rPr>
                <w:sz w:val="28"/>
                <w:szCs w:val="28"/>
              </w:rPr>
              <w:t>(См. приложение №2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Послушайте сообщения учащихся  </w:t>
            </w:r>
            <w:r>
              <w:rPr>
                <w:sz w:val="28"/>
                <w:szCs w:val="28"/>
              </w:rPr>
              <w:t>об истории возникновения пи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выступление заранее подготовленных учащихся (используются импровизированные костюмы разных исторических эпох, таблички - «свитки» с указанием века, эпох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мотря на смену времен, традиций эпох, до наших дней сохраняется такая форма общения как переписка, письмо. Хотя все мы пишем и получаем письма, но многие из вас не знают, как правильно оформить письмо, что должно входить в его содерж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части, из которых состоит любой вид письма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желан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иветствие       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ступ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 и составьте план написания письм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sz w:val="28"/>
                <w:szCs w:val="28"/>
              </w:rPr>
              <w:t>Каждое письмо состоит из  частей, составляющих связный текст, удобный для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ите план в тетрадь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ск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ту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ная ча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жел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Заключени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опорной схем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исьма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/>
            </w:pPr>
            <w:r>
              <w:rPr>
                <w:sz w:val="28"/>
                <w:szCs w:val="28"/>
              </w:rPr>
              <w:t>- Любое письмо –  как личное, так и деловое –  должно начинаться с даты. Ее место - правый верхний угол первой страницы. Ставя ее, помните, что правила хорошего тона требуют, чтобы на полученное письмо отвечали в среднем через пять дней после его получения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евый край листа остается незаполненным - ширина полей должна быть около двух сантиметров; не забывайте, что ваш адресат может хранить письма, подшивать их, а без полей это сделать затруднитель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 чего начинается письмо? (С приветствия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риветствия вы знаете? (Выслушиваются ответы)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ты обратишься в письме, если оно адре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чител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руг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одителя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президен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щё можно обратиться в пись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дравствуй, милый дед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рогая по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юбимая баб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ногоуважаемый Иван Иванов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илая Оленька, здравствуй и т. д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Обращение</w:t>
            </w:r>
            <w:r>
              <w:rPr>
                <w:sz w:val="28"/>
                <w:szCs w:val="28"/>
              </w:rPr>
              <w:t xml:space="preserve"> - начинается титулом, когда обращаемся к лицу титулованному, или просто именем, отчеством и фамил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ывайте с кем? Почему? Для чего?...вы общаете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было понятно письмо твоему другу, обязательно нужно соблюдать последовательность абзаце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абзац вашего письма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Вступлени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инают письмо со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ю за сообщение, которое я получил. Спасибо, что нашёл время написать мне письмо. Спешу сообщить тебе о том, что и т. д. (ученики дополняют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опросы ты бы задал другу, если бы с ним встретился? (Выслушиваются ответы детей)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ступление - начинается разнообразно: с какой-нибудь любезности, пожелания или изви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сно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абзаце вы высказываете свои мысли о том, что побудило вас написать письмо, что тревожит в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помните, какие интересные мероприятия проходили в вашем классе и запомнились вам. Вам бы хотелось о них рассказать кому-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кого из вас есть животные и с ними произошёл интересный случа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е смешные истории приключились с 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ое событие произошло с вами и больше всего запомнилось? (Выслушиваются ответы дет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письме нужно писать только то, что происходит в действительности или какие планы строятся на будущее.  Излагайте о предметах, интересующих адреса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знания и умения помогут вам написать информационную часть письма? (умение составлять тексты различные по виду: повествование, описание, рассужден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бы ваше письмо было выразительным, используйте фразеологизмы. Они характеризуют все стороны жизни человека, его отношение к труду, например: </w:t>
            </w:r>
            <w:r>
              <w:rPr>
                <w:i/>
                <w:sz w:val="28"/>
                <w:szCs w:val="28"/>
              </w:rPr>
              <w:t>золотые руки, бить баклуши.</w:t>
            </w:r>
            <w:r>
              <w:rPr>
                <w:sz w:val="28"/>
                <w:szCs w:val="28"/>
              </w:rPr>
              <w:t xml:space="preserve"> Отношение к другим людям, например: </w:t>
            </w:r>
            <w:r>
              <w:rPr>
                <w:i/>
                <w:sz w:val="28"/>
                <w:szCs w:val="28"/>
              </w:rPr>
              <w:t>закадычный друг, медвежья услуга.</w:t>
            </w:r>
            <w:r>
              <w:rPr>
                <w:sz w:val="28"/>
                <w:szCs w:val="28"/>
              </w:rPr>
              <w:t xml:space="preserve"> Личные достоинства и недостатки, например: </w:t>
            </w:r>
            <w:r>
              <w:rPr>
                <w:i/>
                <w:sz w:val="28"/>
                <w:szCs w:val="28"/>
              </w:rPr>
              <w:t>водить за нос, не терять голов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а доске записаны фразеологизмы, которые можно использовать при письме: </w:t>
            </w:r>
            <w:r>
              <w:rPr>
                <w:i/>
                <w:sz w:val="28"/>
                <w:szCs w:val="28"/>
              </w:rPr>
              <w:t>На большую ногу (жить), перемывать косточки, шиворот-навыворот, как пить дать, впросак попасть, зарубить на носу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ак же в своём письме можете использовать шутки, прибаутки, пословицы, поговор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Пожел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пожелать друг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его здоровья, учёбы, отдыха, поездки, встречи с кем-то, достижений в спорте и т. д.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Заключитель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ие слова говорят на прощ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епко жму руку, низко кланяюсь, целую, с нетерпением жду ответ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! Чит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тра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тим объясня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нам распростит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сли вы хорошо рисуете, можете нарисовать рисунок в своём письме или стихотворение собственного сочин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i/>
                <w:sz w:val="28"/>
                <w:szCs w:val="28"/>
              </w:rPr>
              <w:t xml:space="preserve"> Заключение состоит в изъявлении чувств преданности, почтения и проч. и собственноручной подпис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Постскриптум. </w:t>
            </w:r>
            <w:r>
              <w:rPr>
                <w:sz w:val="28"/>
                <w:szCs w:val="28"/>
              </w:rPr>
              <w:t xml:space="preserve">При законченном уже письме иногда вспоминается то, что в него не вошло, а упомянуть непременно следует. Тогда в конце  письма, обыкновенно под подписью, ставится знак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и за ним приписывается забытое. Это добавление употребляется в переписке с    короткими знакомыми, но избегается с высшими особа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Что получилось? (Правила написания письм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ьмите на память Памятку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м. приложение №3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Примерная памятка для написания письма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бумаги, на котором пишется письмо, должен быть аккуратны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надо разборчивым почерком и желательно без помарок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Старайтесь придерживаться нужных, “обязательных” элементов письма – начало, концовка, специальный приступ к каждой новой част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ательно выбрать соответствующую форму обращения к тому, кому вы пишете письмо (взрослый человек или ребенок, друг или просто знакомый и т.д.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Продумайте тон, стиль, меру откровенности письма, старайтесь писать уважительно и доброжелательн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райтесь, чтобы письмо было беседой, а не скучным перечислением последних событий в вашей жизни, речь в письме понятная, логичная, яркая, выразительная и  правильна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асти письма должны сочетатьс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 и само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делан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делан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делан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делан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тверж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35255</wp:posOffset>
                      </wp:positionV>
                      <wp:extent cx="64579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оработать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итесь в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консультанта, который прочитает цель работы и 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точка: </w:t>
            </w:r>
            <w:r>
              <w:rPr>
                <w:sz w:val="28"/>
                <w:szCs w:val="28"/>
              </w:rPr>
              <w:t>(См. приложение №4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научиться распознавать виды пис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рочитайте текст и подготовьте сообщение о своем виде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личные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официально-деловые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 художественные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работы в М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группа гот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умение отрабатыв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мения распознавать виды писе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помогло выполнить зада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ния видов писе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можно применить полученные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, самовыражение и самоутверждение через работу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ст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делают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Закрепление материал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.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4445</wp:posOffset>
                      </wp:positionV>
                      <wp:extent cx="64579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ить свои знания по теме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з на обучаемость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возьмите конверт №1,  достаньте письмо, прочитайте текст. Докажите, что перед вами письмо. Определите его вид. Все ли основные части в нем присутствуют? Выделите все необходимые его ча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ьте прогностическую оценку (+, ?)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У каждого ученика в конверте свое письмо, поэтому учащиеся работают индивидуально.) 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ка зад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: </w:t>
            </w:r>
            <w:r>
              <w:rPr>
                <w:sz w:val="28"/>
                <w:szCs w:val="28"/>
              </w:rPr>
              <w:t xml:space="preserve">Какие умения отрабатывали? Кому было легко? Кому было тяжело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прогностическая оценка совпала с оценкой учителя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на 5 – 7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твер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ы проверяются учителем и подводится итог, выясняются ошибки и проводится коррекц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по заполнению конвер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научить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ять конвер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отправки писем используют конверт. 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/>
            </w:pPr>
            <w:r>
              <w:rPr>
                <w:sz w:val="28"/>
                <w:szCs w:val="28"/>
              </w:rPr>
              <w:t xml:space="preserve">(Ребята получают конверты для практической работы).                          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конверту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ное письмо необходимо вложить в конверт. Лист письма складывается так, чтобы текст был внутри. Следовательно, писать письма надо на одной стороне листа. Даже если письмо короткое, состоит из нескольких предложений, все равно используйте целый лист, а не часть его. За неимением белой нелинованной бумаги часто пользуются обыкновенными ученическими тетрадями. В этом случае края желательно подровнять ножницами, чтобы лист не был неряшливым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Что касается художественных открыток, то они предназначены для поздравления или краткого сообщения. По возможности открытки тоже запечатываются в конверт, тем более, если текст содержит информацию личного, интимного характе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авила заполнения адреса на конверте.</w:t>
            </w:r>
            <w:r>
              <w:rPr>
                <w:b/>
                <w:color w:val="008000"/>
                <w:sz w:val="28"/>
                <w:szCs w:val="28"/>
              </w:rPr>
              <w:t xml:space="preserve"> СЛАЙД №7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заполнения адреса на конверт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адресата пишется в правой нижней части почтового конвер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тправителя – в левом верхнем угл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адресные данные пишутся разборчиво чернилам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тся писать адресные данные печатными буквам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ресе не должно быть сокращенных названий.</w:t>
            </w:r>
          </w:p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! Рассмотрите внимательно, как заполнены адреса адресата и отправителя. </w:t>
            </w:r>
            <w:r>
              <w:rPr>
                <w:b/>
                <w:color w:val="008000"/>
                <w:sz w:val="28"/>
                <w:szCs w:val="28"/>
              </w:rPr>
              <w:t>СЛАЙД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, в каком порядке заполняется адрес. (Выслушиваются ответы дете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b/>
                <w:color w:val="008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заполнения адреса:</w:t>
            </w:r>
            <w:r>
              <w:rPr>
                <w:b/>
                <w:color w:val="008000"/>
                <w:sz w:val="28"/>
                <w:szCs w:val="28"/>
              </w:rPr>
              <w:t xml:space="preserve"> СЛАЙД №</w:t>
            </w:r>
            <w:r>
              <w:rPr>
                <w:b/>
                <w:color w:val="00B050"/>
                <w:sz w:val="28"/>
                <w:szCs w:val="28"/>
              </w:rPr>
              <w:t>: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 (для граждан -                                 фамилия, имя, отчество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ы, номер дома, номер квартиры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аселенного пункта (город, поселок и т.п.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йона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спублики, края, области, автономного округа (области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раны (для международных почтовых отправлений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индекс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амостоятельно заполните адрес на конвер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как вы думаете, для чего необходим на конверте индекс в виде кодового штампа? (для автоматической сортировки писем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полните индекс по образцу с опорой на </w:t>
            </w:r>
            <w:r>
              <w:rPr>
                <w:b/>
                <w:color w:val="008000"/>
                <w:sz w:val="28"/>
                <w:szCs w:val="28"/>
              </w:rPr>
              <w:t>СЛАЙД № 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чего не хватает на нашем конверте для его успешной отправки по поч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ка для письма, что билет для пассаж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астоящее время в любом почтовом отделении России можно приобрести такие знаки почтовой оплаты как марки для конвертов, маркированные конверты, маркированные почтовые карточки, маркированные художественные откры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храните этот конверт, как образец для правильного за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правка письма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сделать, чтобы отправить письмо?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устить письмо в почтовый ящик)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СЛАЙД №11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амо никуда не пойдет,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в ящик его опусти - 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пробежит, пролетит, проплывет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у верст пути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удно письму увидеть свет: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не нужен билет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дные деньги объедет мир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еенный пассажир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а сегодня.</w:t>
            </w:r>
            <w:r>
              <w:rPr>
                <w:b/>
                <w:color w:val="008000"/>
                <w:sz w:val="28"/>
                <w:szCs w:val="28"/>
              </w:rPr>
              <w:t xml:space="preserve"> СЛАЙД №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адывание реб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то доставляет письма? (Почтальон)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наете ли вы, что только в Москве около десяти тысяч почтальонов ежедневно доставляют жителям города корреспонденцию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дневно Московский почтамт и его предприятия доставляют москвичам около двух миллионов писем и столько же отправляют во все концы планеты. А это значит, что почти каждый второй житель столицы ежедневно либо пишет, либо получает письмо.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дневно из Москвы отправляется 150 - 200 почтовых вагонов, которые увозят из Москвы до 40 миллионов писем, открыток и денежных переводов, посылок и бандер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вам почтальон принес  письмо. Это загадочное письмо-ребус, которое нам вместе надо прочитать. В нем содержится для вас послан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СЛАЙД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вайте прочитаем письмо вместе. (При чтении письма берется  первая буква слова, например: письмо - буква «п» и т. д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:</w:t>
            </w:r>
            <w:r>
              <w:rPr>
                <w:b/>
                <w:color w:val="008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</w:rPr>
              <w:t>Упаковка сумка письмо ездовой  хранилище оплата ве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</w:t>
            </w:r>
            <w:r>
              <w:rPr>
                <w:i/>
              </w:rPr>
              <w:t>возить адресат марка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 xml:space="preserve">рассылка езда бандероль ящик тема автор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</w:t>
            </w:r>
            <w:r>
              <w:rPr>
                <w:i/>
              </w:rPr>
              <w:t>важ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овости адресовать  почтальон индекс станция аккуратно неожиданно изредка известие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почта интересно сообщение ежедневный марк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пехов вам, ребята, в написании писем!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СЛАЙД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твер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выражение и самоутверж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Э 4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26720</wp:posOffset>
                      </wp:positionV>
                      <wp:extent cx="64389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3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Э 4.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ить учащимся самовыбор домашнего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вам осталось выполнить последнее, самое сложное, но интересное задание. Вам необходимо самостоятельно написать письмо. Выберите себе понравившуюся тему, вспомните, что узнали о правилах написания письма на сегодняшнем занятии, и напишите свое письмо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:</w:t>
            </w:r>
            <w:r>
              <w:rPr>
                <w:b/>
                <w:color w:val="008000"/>
                <w:sz w:val="28"/>
                <w:szCs w:val="28"/>
              </w:rPr>
              <w:t xml:space="preserve"> СЛАЙД № 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моей семь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езиден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исьмо другу. Однажды со мной случилось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му учител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рассказать тебе о своём родном кра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ветеран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исьмо солдату в арм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е выбрать тему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щиеся выполняют работу самостоятельно и доделывают ее дом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авильно и грамотно оформить письм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 и рефлекс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04495</wp:posOffset>
                      </wp:positionV>
                      <wp:extent cx="64293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3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Э 5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сти 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какой темой сегодня работ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главное умение отрабатыв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вам на уроке сегодня особенно понравилось и запомни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вод итог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ценивание работы  с помощью знач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и:</w:t>
        <w:tab/>
        <w:tab/>
        <w:tab/>
        <w:t xml:space="preserve">  </w:t>
        <w:tab/>
        <w:tab/>
        <w:t>Садыгова Е.Н., Шириева А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7z4">
    <w:name w:val="WW8Num7z4"/>
    <w:qFormat/>
    <w:rPr>
      <w:rFonts w:ascii="Wingdings" w:hAnsi="Wingdings" w:cs="Wingdings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2:01:00Z</dcterms:created>
  <dc:creator>Sveta</dc:creator>
  <dc:description/>
  <cp:keywords/>
  <dc:language>en-US</dc:language>
  <cp:lastModifiedBy>User</cp:lastModifiedBy>
  <cp:lastPrinted>2009-02-23T16:21:00Z</cp:lastPrinted>
  <dcterms:modified xsi:type="dcterms:W3CDTF">2009-02-25T17:47:00Z</dcterms:modified>
  <cp:revision>44</cp:revision>
  <dc:subject/>
  <dc:title>Русский язык </dc:title>
</cp:coreProperties>
</file>