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rPr/>
      </w:pPr>
      <w:r>
        <w:rPr/>
      </w:r>
    </w:p>
    <w:p>
      <w:pPr>
        <w:pStyle w:val="Style7"/>
        <w:rPr/>
      </w:pPr>
      <w:r>
        <w:rPr/>
        <w:t>Модульная карточка №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 xml:space="preserve">Тема: </w:t>
      </w:r>
      <w:r>
        <w:rPr>
          <w:b/>
          <w:sz w:val="28"/>
        </w:rPr>
        <w:t>«Учимся писать письма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7140"/>
        <w:gridCol w:w="2080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УЭ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чебный материал с указанием задания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ение обучением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Цель: </w:t>
            </w:r>
            <w:r>
              <w:rPr>
                <w:sz w:val="28"/>
                <w:szCs w:val="28"/>
              </w:rPr>
              <w:t xml:space="preserve">научиться распознавать виды пис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адание: </w:t>
            </w:r>
            <w:r>
              <w:rPr>
                <w:sz w:val="28"/>
                <w:szCs w:val="28"/>
              </w:rPr>
              <w:t>прочитайте текст и подготовьте сообщение о своем виде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группа – личные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группа – официально-деловые письм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группа – художественные письма.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9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ды писем.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исьма бывают разных видов: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фициально-деловые (как деловые документы, отражающие официальные отношения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художественные (как жанр художественной литературы или как один из приемов писателя)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личные письма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фессионально ориентированные, написанные с применением научного стиля, например, переписка ученых;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ублицистические (письмо в газету). </w:t>
            </w:r>
          </w:p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фициально-деловые письма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общение, передача деловой информации. Официальные, деловые письма печатаются только на машинке и оформляются более строго. Для их написания используют лишь одну сторону листа, на котором располагают заголовок, дату, адрес и фамилию получателя (или название учреждения), сам текст, подпись и указания на приложения. Официальное письмо должно быть деловым, кратким, информативным, не допускающим неясностей. К официальным письмам относятся заявления, докладные, объявления, доверенности,  расписки и другие деловые бумаги. Для официальных писем характерно использование лексики официально-делового стиля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ичные письма</w:t>
            </w:r>
          </w:p>
          <w:p>
            <w:pPr>
              <w:pStyle w:val="Style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ичные письма - это письма, адресованные другу, товарищу, знакомому, родственнику и т. д. В них автор письма делится впечатлениями, интересуется мнением адресата, информирует его о каких-либо событиях своей жизни. Форму своего письма автор избирает сам. Для личных писем характерно использование  лексики разговорного стиля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привет, знаешь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использование слов с уменьшительно-ласкательными суффиксам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естричка, Сашенька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обращений, использование обратного порядка слов в предложении, синтаксических конструкций, свойственных устной разговорной речи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(не то слово!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значении «понравилось», «хорошо», «необычно»).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кое письмо ориентировано на получение ответа.</w:t>
              <w:tab/>
            </w:r>
          </w:p>
          <w:p>
            <w:pPr>
              <w:pStyle w:val="Style9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Художественные письма</w:t>
            </w:r>
          </w:p>
          <w:p>
            <w:pPr>
              <w:pStyle w:val="Style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: воздействие на слушателей или читателей. Является определенным звеном в развитии сюжета или способом выражения авторской характеристики, или характеристикой внутреннего мира героя. Присутствуют разнообразные средства художественной выразительности (эпитеты, метафоры, сравнения), разнообразен синтаксис, четко прослеживаются адресат и адресант. Используется разговорный стиль как прием стилизации автора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Работай в МГ</w:t>
            </w:r>
            <w:r>
              <w:rPr>
                <w:bCs/>
              </w:rPr>
              <w:t xml:space="preserve">. </w:t>
            </w:r>
            <w:r>
              <w:rPr>
                <w:bCs/>
                <w:sz w:val="28"/>
                <w:szCs w:val="28"/>
              </w:rPr>
              <w:t xml:space="preserve">Применяй знания полученные на уро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Расскажи в МГ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.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  <w:tab w:val="left" w:pos="5775" w:leader="none"/>
                <w:tab w:val="left" w:pos="6105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:</w:t>
            </w:r>
            <w:r>
              <w:rPr>
                <w:sz w:val="28"/>
                <w:szCs w:val="28"/>
              </w:rPr>
              <w:t xml:space="preserve"> прочитайте текст и определите вид полученного вами письма, а также выделите все необходимые его част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исьмо 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илая мама!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се твои письма мне прочли. Очень рад, что доставил тебе хоть малую радость. Я хочу с тобой серьёзно поговорить. Я прошу тебя, моя родная, очень прошу и даже требую, чтобы ты не несла никакой тяжёлой работы. Выполни мой наказ, мамочка! Самое главное – береги себя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Милая мама, как ты думаешь, не лучше ли тебе поехать в санаторий? Подумай и сейчас же напиши. Всё будет сделано так, как хочешь 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Крепко обнимаю тебя, моя славная труженица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bCs/>
                <w:sz w:val="28"/>
              </w:rPr>
              <w:t>Проверь у учителя.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Итог</w:t>
            </w:r>
            <w:r>
              <w:rPr>
                <w:bCs/>
                <w:sz w:val="28"/>
              </w:rPr>
              <w:t>: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Какие знания и умения помогли справиться с работой?</w:t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</w:r>
    </w:p>
    <w:p>
      <w:pPr>
        <w:pStyle w:val="Heading4"/>
        <w:rPr>
          <w:rFonts w:eastAsia="Times New Roman"/>
        </w:rPr>
      </w:pPr>
      <w:r>
        <w:rPr>
          <w:rFonts w:eastAsia="Times New Roman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00"/>
      <w:u w:val="single"/>
    </w:rPr>
  </w:style>
  <w:style w:type="character" w:styleId="StrongEmphasis">
    <w:name w:val="Strong"/>
    <w:basedOn w:val="Style6"/>
    <w:qFormat/>
    <w:rPr>
      <w:b/>
      <w:bCs/>
    </w:rPr>
  </w:style>
  <w:style w:type="character" w:styleId="Emphasis">
    <w:name w:val="Emphasis"/>
    <w:basedOn w:val="Style6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/>
    <w:rPr>
      <w:i/>
      <w:iCs/>
      <w:sz w:val="28"/>
    </w:rPr>
  </w:style>
  <w:style w:type="paragraph" w:styleId="TextBodyIndent">
    <w:name w:val="Body Text Indent"/>
    <w:basedOn w:val="Normal"/>
    <w:pPr>
      <w:ind w:firstLine="708"/>
    </w:pPr>
    <w:rPr>
      <w:sz w:val="36"/>
    </w:rPr>
  </w:style>
  <w:style w:type="paragraph" w:styleId="Style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04:00Z</dcterms:created>
  <dc:creator>1</dc:creator>
  <dc:description/>
  <cp:keywords/>
  <dc:language>en-US</dc:language>
  <cp:lastModifiedBy>User</cp:lastModifiedBy>
  <cp:lastPrinted>2009-02-24T05:30:00Z</cp:lastPrinted>
  <dcterms:modified xsi:type="dcterms:W3CDTF">2009-02-24T00:32:00Z</dcterms:modified>
  <cp:revision>37</cp:revision>
  <dc:subject/>
  <dc:title>Урок природоведения 4 класс (1 - 4)</dc:title>
</cp:coreProperties>
</file>