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FF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-38100</wp:posOffset>
                </wp:positionV>
                <wp:extent cx="6537325" cy="5960110"/>
                <wp:effectExtent l="19685" t="19050" r="19050" b="196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240" cy="59601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cap="rnd" w="38160">
                          <a:solidFill>
                            <a:srgbClr val="93895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вочка - «современниц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исьма люди писали друг другу еще издавна. Если мы захотим узнать об истории письма, то мы будем удивлены разнообразием форм, размеров посланий, которые отправляли друг другу наши предки, и даже материалов, которые использовались в процессе написания. Были и глиняные письма, их писали тонкой палочкой с острым наконечником. У инков письмо называлось «кипа», т.к. состояло из веревочек и множества узелков на них, которые вязались к одной толстой веревке. Количество узелков доходило до 200. Можно упомянуть и о папирусе, и о пергаменте, и бамбуковых палках, бересте, черепках и о многом, многом другом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-34.7pt;margin-top:-3pt;width:514.7pt;height:469.2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вочка - «современниц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исьма люди писали друг другу еще издавна. Если мы захотим узнать об истории письма, то мы будем удивлены разнообразием форм, размеров посланий, которые отправляли друг другу наши предки, и даже материалов, которые использовались в процессе написания. Были и глиняные письма, их писали тонкой палочкой с острым наконечником. У инков письмо называлось «кипа», т.к. состояло из веревочек и множества узелков на них, которые вязались к одной толстой веревке. Количество узелков доходило до 200. Можно упомянуть и о папирусе, и о пергаменте, и бамбуковых палках, бересте, черепках и о многом, многом другом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#938953" weight="38160" dashstyle="shortdot" joinstyle="miter" endcap="round"/>
                <w10:wrap type="squar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0</wp:posOffset>
                </wp:positionH>
                <wp:positionV relativeFrom="paragraph">
                  <wp:posOffset>635</wp:posOffset>
                </wp:positionV>
                <wp:extent cx="6921500" cy="703834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70383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cap="rnd" w="381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киф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ди для общения сначала использовали предметы, которым придавали определенное значение. Стрела могла быть известием о войне, засохшая ветка – о болезни старшего в племени вождя. Известно предание о «письме», которое послали скифы в ответ на требование персидского царя Дария покориться ему. Письмо больше напоминало посылку. Конвертом для этого письма послужила корзина, завязанная платком. Под платком были спрятаны птицы, лягушка, и пять тростниковых стрел с тяжелыми бронзовыми наконечниками. Дарий отличался тонким умом и расшифровал это письмо так: «Если не улетите с наших земель, как птицы в небо, не ускачете, как лягушки в свои болота, погибнете от наших метких стрел». Это было первое письм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течением времени общение стало возможным с помощью пис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pt;margin-top:0pt;width:544.95pt;height:554.1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киф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ди для общения сначала использовали предметы, которым придавали определенное значение. Стрела могла быть известием о войне, засохшая ветка – о болезни старшего в племени вождя. Известно предание о «письме», которое послали скифы в ответ на требование персидского царя Дария покориться ему. Письмо больше напоминало посылку. Конвертом для этого письма послужила корзина, завязанная платком. Под платком были спрятаны птицы, лягушка, и пять тростниковых стрел с тяжелыми бронзовыми наконечниками. Дарий отличался тонким умом и расшифровал это письмо так: «Если не улетите с наших земель, как птицы в небо, не ускачете, как лягушки в свои болота, погибнете от наших метких стрел». Это было первое письм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течением времени общение стало возможным с помощью писе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" o:detectmouseclick="t"/>
                <v:stroke color="#938953" weight="38160" joinstyle="miter" endcap="round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3675</wp:posOffset>
                </wp:positionH>
                <wp:positionV relativeFrom="paragraph">
                  <wp:posOffset>-135890</wp:posOffset>
                </wp:positionV>
                <wp:extent cx="5985510" cy="3295015"/>
                <wp:effectExtent l="19050" t="19685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360" cy="3295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Русич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Руси в древние времена материалом для письма был пергамент, но он был очень дорог. Береста была доступнее. Первые сохранившиеся памятники русской письменности – летописи –  датируются 11 веком. Среди берестяных грамот, найденных при новгородских раскопках, были найдены и такие, которые представляли собой письма. В них новгородцы сообщали друг другу новости, излагали свои просьб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15.25pt;margin-top:-10.7pt;width:471.25pt;height:259.4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Русич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Руси в древние времена материалом для письма был пергамент, но он был очень дорог. Береста была доступнее. Первые сохранившиеся памятники русской письменности – летописи –  датируются 11 веком. Среди берестяных грамот, найденных при новгородских раскопках, были найдены и такие, которые представляли собой письма. В них новгородцы сообщали друг другу новости, излагали свои просьб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381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10</wp:posOffset>
                </wp:positionH>
                <wp:positionV relativeFrom="paragraph">
                  <wp:posOffset>16510</wp:posOffset>
                </wp:positionV>
                <wp:extent cx="5707380" cy="2382520"/>
                <wp:effectExtent l="19685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2382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8160">
                          <a:solidFill>
                            <a:srgbClr val="48432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7513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i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Древний грек»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51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ьмо действительно существовало как особый литературный жанр уже в античные времена (Цицерон, Сенека) и достигло своего расцвета где-то в XVIII веке (Свифт, Руссо, Гете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51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3pt;margin-top:1.3pt;width:449.35pt;height:187.55pt;mso-wrap-style:square;v-text-anchor:top" type="_x0000_t9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7513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i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Древний грек»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751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ьмо действительно существовало как особый литературный жанр уже в античные времена (Цицерон, Сенека) и достигло своего расцвета где-то в XVIII веке (Свифт, Руссо, Гете)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751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" o:detectmouseclick="t"/>
                <v:stroke color="#484329" weight="381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3675</wp:posOffset>
                </wp:positionH>
                <wp:positionV relativeFrom="paragraph">
                  <wp:posOffset>152400</wp:posOffset>
                </wp:positionV>
                <wp:extent cx="5873750" cy="2886710"/>
                <wp:effectExtent l="19685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2886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cap="rnd" w="381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Мушкете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ресным был способ запечатывания писем, особенно личных: растопленный воск прижимался перстнем. В романе А. Дюма «Три мушкетера» читаем о письме, на восковой печати которого изображен был голубь, символизирующий любовь и верность.</w:t>
                            </w:r>
                          </w:p>
                          <w:p>
                            <w:pPr>
                              <w:tabs>
                                <w:tab w:val="left" w:pos="779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25pt;margin-top:12pt;width:462.45pt;height:227.2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Мушкетер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ресным был способ запечатывания писем, особенно личных: растопленный воск прижимался перстнем. В романе А. Дюма «Три мушкетера» читаем о письме, на восковой печати которого изображен был голубь, символизирующий любовь и верность.</w:t>
                      </w:r>
                    </w:p>
                    <w:p>
                      <w:pPr>
                        <w:tabs>
                          <w:tab w:val="left" w:pos="779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" o:detectmouseclick="t"/>
                <v:stroke color="#938953" weight="38160" joinstyle="miter" endcap="round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3675</wp:posOffset>
                </wp:positionH>
                <wp:positionV relativeFrom="paragraph">
                  <wp:posOffset>36830</wp:posOffset>
                </wp:positionV>
                <wp:extent cx="5873750" cy="2789555"/>
                <wp:effectExtent l="19685" t="19685" r="1968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2789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cap="rnd"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Писатель эпохи классицизм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этот период появляются произведения, основанные на переписке действующих лиц, в так называемой эпистолярной форме. Как литературный жанр эпистола в России существовала в XVIII веке. Первая русская эпистола написана Тредиаковск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были не просто письма, это были поэмы. Из писем состоят несколько томов книг у наших великих поэтов и писателей. Известны эпистолы Сумарокова и знаменитое «Письмо о пользе стекла» Ломоносо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25pt;margin-top:2.9pt;width:462.45pt;height:219.6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Писатель эпохи классицизм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этот период появляются произведения, основанные на переписке действующих лиц, в так называемой эпистолярной форме. Как литературный жанр эпистола в России существовала в XVIII веке. Первая русская эпистола написана Тредиаковски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 были не просто письма, это были поэмы. Из писем состоят несколько томов книг у наших великих поэтов и писателей. Известны эпистолы Сумарокова и знаменитое «Письмо о пользе стекла» Ломоносов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1" o:detectmouseclick="t"/>
                <v:stroke color="#938953" weight="38160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980</wp:posOffset>
                </wp:positionH>
                <wp:positionV relativeFrom="paragraph">
                  <wp:posOffset>13970</wp:posOffset>
                </wp:positionV>
                <wp:extent cx="6012815" cy="3828415"/>
                <wp:effectExtent l="32385" t="32385" r="3175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720" cy="38282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cap="rnd" w="63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рышня» (XIX век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жде чем стать таким, каким мы привыкли видеть современное письмо, оно претерпело множество изменений, как во внешнем оформлении, так и в своем лексическом и грамматическом составе. Никому сейчас и в голову не придет написать в письме: «Милостивый государь…», а между тем в мое время это обращение было одним из самых распространенных. Очень популярны были письмовники – книги-руководства, регламентирующие сферу написания писем и содержащие образцы на все случаи жизни. Форма обращения к адресату должна была строго соответствовать «Табели о рангах» («Ваше превосходительство», «Ваше благородие» и т. д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4pt;margin-top:1.1pt;width:473.4pt;height:301.4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рышня» (XIX век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жде чем стать таким, каким мы привыкли видеть современное письмо, оно претерпело множество изменений, как во внешнем оформлении, так и в своем лексическом и грамматическом составе. Никому сейчас и в голову не придет написать в письме: «Милостивый государь…», а между тем в мое время это обращение было одним из самых распространенных. Очень популярны были письмовники – книги-руководства, регламентирующие сферу написания писем и содержащие образцы на все случаи жизни. Форма обращения к адресату должна была строго соответствовать «Табели о рангах» («Ваше превосходительство», «Ваше благородие» и т. д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3" o:detectmouseclick="t"/>
                <v:stroke color="#c4bc96" weight="63360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8450</wp:posOffset>
                </wp:positionH>
                <wp:positionV relativeFrom="paragraph">
                  <wp:posOffset>526415</wp:posOffset>
                </wp:positionV>
                <wp:extent cx="5985510" cy="329501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360" cy="3295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тудент» (XXI век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йчас наши современники могут отправить не обычное письмо, а гибридно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 приходите в почтовое отделение, заполняете специальный бланк, отдаете оператору, он набирает текст вашего письма на компьютере и отправляет его по электронной почте. Через несколько часов ваше письмо в месте назначения распечатают, вложат в конверт, и дальше его доставит почтальо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23.5pt;margin-top:41.45pt;width:471.25pt;height:259.4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тудент» (XXI век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йчас наши современники могут отправить не обычное письмо, а гибридно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 приходите в почтовое отделение, заполняете специальный бланк, отдаете оператору, он набирает текст вашего письма на компьютере и отправляет его по электронной почте. Через несколько часов ваше письмо в месте назначения распечатают, вложат в конверт, и дальше его доставит почтальон.</w:t>
                      </w:r>
                    </w:p>
                  </w:txbxContent>
                </v:textbox>
                <v:fill o:detectmouseclick="t" type="solid" color2="#000066"/>
                <v:stroke color="black" weight="38160" dashstyle="shortdot" joinstyle="miter" endcap="round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7:43:00Z</dcterms:created>
  <dc:creator>1</dc:creator>
  <dc:description/>
  <cp:keywords/>
  <dc:language>en-US</dc:language>
  <cp:lastModifiedBy>User</cp:lastModifiedBy>
  <cp:lastPrinted>2009-02-23T12:22:00Z</cp:lastPrinted>
  <dcterms:modified xsi:type="dcterms:W3CDTF">2009-02-25T16:17:00Z</dcterms:modified>
  <cp:revision>14</cp:revision>
  <dc:subject/>
  <dc:title/>
</cp:coreProperties>
</file>