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Житие Сергия Радонежского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ание любви к Родине, бережного отношения к слову, знание жития, исторических фактов.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ть: 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житие», «образ»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характерные черты героя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устное высказывание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групп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  <w:r>
        <w:rPr>
          <w:rFonts w:cs="Times New Roman" w:ascii="Times New Roman" w:hAnsi="Times New Roman"/>
          <w:sz w:val="28"/>
          <w:szCs w:val="28"/>
        </w:rPr>
        <w:t xml:space="preserve"> Сообщение темы и постановка учебной задач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ковое оформление: звучит запись колокольного звона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ечество моё! Россия!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бе дух старины живёт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и одна ещё стихия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бедила твой народ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ьмы веков ты восставал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новилась всё сильне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ая Русь – твоё начало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подобный Сергий в не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егодня на занятии мы поведём разговор о молитвеннике Земли Русской, о человеке, о котором </w:t>
      </w:r>
      <w:r>
        <w:rPr>
          <w:rFonts w:cs="Times New Roman" w:ascii="Times New Roman" w:hAnsi="Times New Roman"/>
          <w:b/>
          <w:i/>
          <w:sz w:val="28"/>
          <w:szCs w:val="28"/>
        </w:rPr>
        <w:t>Епифаний Премудрый</w:t>
      </w:r>
      <w:r>
        <w:rPr>
          <w:rFonts w:cs="Times New Roman" w:ascii="Times New Roman" w:hAnsi="Times New Roman"/>
          <w:sz w:val="28"/>
          <w:szCs w:val="28"/>
        </w:rPr>
        <w:t xml:space="preserve"> в житие написал такие слова: «Как светило светлое воссиял он в стране Русской посреди тьмы и мрака»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вы понимаете эти слова? Почему преподобный Сергий назван светилом светлым? Готовы ли вы ответить на этот вопрос? Мы вернёмся к нему в конце урок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 предложенному отрывку назовите автора и произведение, над которым мы будем работать: «... И рос отрок, возрастая разумом и добродетелью: любил пост и воздержание, от детских игр уклонялся, прилежал же чтению Божьих Книг». «Житие Преподобного Сергия Радонежского», написанное Епифанием Премудрым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характерно для жития как жанра древнерусской литературы?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1-й ученик.</w:t>
      </w:r>
      <w:r>
        <w:rPr>
          <w:rFonts w:cs="Times New Roman" w:ascii="Times New Roman" w:hAnsi="Times New Roman"/>
          <w:sz w:val="28"/>
          <w:szCs w:val="28"/>
        </w:rPr>
        <w:t xml:space="preserve"> Житие повествует о жизни человека, который достиг христианского идеала — святости. Даёт образцы правильной, христианской жизни. Убеждает, что прожить её может каждый человек. Герои жития — самые разные люди: и простые крестьяне, и горожане, и князья… Главная добродетель героя - вера в Бога, она даёт блага при жизни и после смерти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 жития могут входить молитвы. Житие поучительно, оно учит христианской морали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бота со словарём: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обозначает слово житие? (Житие буквально соответствует греческому слову биос – жизнь) Этим термином стали обозначать жанр жизнеописания святых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представляет собой композиция жития? Как построено житие, назовите части? (Состоит из трех частей. </w:t>
      </w:r>
      <w:r>
        <w:rPr>
          <w:rFonts w:cs="Times New Roman" w:ascii="Times New Roman" w:hAnsi="Times New Roman"/>
          <w:i/>
          <w:sz w:val="28"/>
          <w:szCs w:val="28"/>
        </w:rPr>
        <w:t xml:space="preserve">Вступление </w:t>
      </w:r>
      <w:r>
        <w:rPr>
          <w:rFonts w:cs="Times New Roman" w:ascii="Times New Roman" w:hAnsi="Times New Roman"/>
          <w:sz w:val="28"/>
          <w:szCs w:val="28"/>
        </w:rPr>
        <w:t xml:space="preserve">- автор поясняет причины написания; </w:t>
      </w:r>
      <w:r>
        <w:rPr>
          <w:rFonts w:cs="Times New Roman" w:ascii="Times New Roman" w:hAnsi="Times New Roman"/>
          <w:i/>
          <w:sz w:val="28"/>
          <w:szCs w:val="28"/>
        </w:rPr>
        <w:t>основная</w:t>
      </w:r>
      <w:r>
        <w:rPr>
          <w:rFonts w:cs="Times New Roman" w:ascii="Times New Roman" w:hAnsi="Times New Roman"/>
          <w:sz w:val="28"/>
          <w:szCs w:val="28"/>
        </w:rPr>
        <w:t xml:space="preserve"> - повествование о жизни святого; </w:t>
      </w:r>
      <w:r>
        <w:rPr>
          <w:rFonts w:cs="Times New Roman" w:ascii="Times New Roman" w:hAnsi="Times New Roman"/>
          <w:i/>
          <w:sz w:val="28"/>
          <w:szCs w:val="28"/>
        </w:rPr>
        <w:t>похвала святому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я жития (на доске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Вступлени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Рассказ о жизни святог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тство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двиги благочестия и творимые чудеса при жизни;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ончина и посмертные чудеса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Похвала святом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спомните известных вам  русских святых: Борис и Глеб, Сергий Радонежский др.)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- Сегодня на уроке мы будем говорить об одном из самых почитаемых на Руси святых - Сергии Радонежском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д нами </w:t>
      </w: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брать самое ценное. Что это? Самое ценное: слова, раскрывающие образ Сергия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дом задания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общение о жизни Сергия Радонежского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ученик.</w:t>
      </w:r>
      <w:r>
        <w:rPr>
          <w:rFonts w:cs="Times New Roman" w:ascii="Times New Roman" w:hAnsi="Times New Roman"/>
          <w:sz w:val="28"/>
          <w:szCs w:val="28"/>
        </w:rPr>
        <w:t xml:space="preserve"> Один из самых почитаемых на Руси святых — Сергий Радонежский, который прославился исключительно мирными подвигами. Он происходил из обедневшего боярского рода, имевшего владения под Ростовом от родителей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ирилла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арии. </w:t>
      </w:r>
      <w:r>
        <w:rPr>
          <w:rFonts w:cs="Times New Roman" w:ascii="Times New Roman" w:hAnsi="Times New Roman"/>
          <w:sz w:val="28"/>
          <w:szCs w:val="28"/>
        </w:rPr>
        <w:t xml:space="preserve">До пострижения в монахи преподобный носил имя </w:t>
      </w:r>
      <w:r>
        <w:rPr>
          <w:rFonts w:cs="Times New Roman" w:ascii="Times New Roman" w:hAnsi="Times New Roman"/>
          <w:b/>
          <w:i/>
          <w:sz w:val="28"/>
          <w:szCs w:val="28"/>
        </w:rPr>
        <w:t>Варфоломей</w:t>
      </w:r>
      <w:r>
        <w:rPr>
          <w:rFonts w:cs="Times New Roman" w:ascii="Times New Roman" w:hAnsi="Times New Roman"/>
          <w:sz w:val="28"/>
          <w:szCs w:val="28"/>
        </w:rPr>
        <w:t xml:space="preserve"> - в честь одного из 12 апостолов. Известна дата его рождения — 3 мая 1314 года. В житии говорится, что предзнаменования чудесной судьбы младенца случались ещё до того, как он родился. Когда его мать приходила в храм на молитву, младенец в определённые моменты службы вскрикивал в её чреве. С первых дней жизни ребёнок, которого назвали Варфоломеем, отказывался сосать материнское молоко по постным дням — средам и пятницам.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ли его родители? Каким именем был наречён младенец? (Ответы детей; учитель выставляет карточки с этой информацией на доску.)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й ученик.</w:t>
      </w:r>
      <w:r>
        <w:rPr>
          <w:rFonts w:cs="Times New Roman" w:ascii="Times New Roman" w:hAnsi="Times New Roman"/>
          <w:sz w:val="28"/>
          <w:szCs w:val="28"/>
        </w:rPr>
        <w:t xml:space="preserve"> В семилетнем возрасте Варфоломея вместе с братьями отдали учиться грамоте, но в отличие от братьев он не сделал никаких успехов. Однажды в поле мальчик увидел старца, молившегося под одиноким дубом. Варфоломей попросил старца помолиться за него, чтобы он научился читать. Старец благословил отрока, и тот порадовал родителей, свободно прочитав перед обедом </w:t>
      </w:r>
      <w:r>
        <w:rPr>
          <w:rFonts w:cs="Times New Roman" w:ascii="Times New Roman" w:hAnsi="Times New Roman"/>
          <w:b/>
          <w:i/>
          <w:sz w:val="28"/>
          <w:szCs w:val="28"/>
        </w:rPr>
        <w:t>псалтырь</w:t>
      </w:r>
      <w:r>
        <w:rPr>
          <w:rFonts w:cs="Times New Roman" w:ascii="Times New Roman" w:hAnsi="Times New Roman"/>
          <w:sz w:val="28"/>
          <w:szCs w:val="28"/>
        </w:rPr>
        <w:t xml:space="preserve"> (сборник церковных песнопений, по которому учили грамоте в Древней Руси). </w:t>
      </w:r>
    </w:p>
    <w:p>
      <w:pPr>
        <w:pStyle w:val="Style14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церковный хлеб, который старец дал Варфоломею? (Просфора)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-й ученик.</w:t>
      </w:r>
      <w:r>
        <w:rPr>
          <w:rFonts w:cs="Times New Roman" w:ascii="Times New Roman" w:hAnsi="Times New Roman"/>
          <w:sz w:val="28"/>
          <w:szCs w:val="28"/>
        </w:rPr>
        <w:t xml:space="preserve"> Около 1328 года родители мальчика переехали в маленький город Радонеж, недалеко от Москвы. Братья Варфоломея женились, а он, похоронив родителей, решил уйти в монастырь. К этому времени овдовел старший брат </w:t>
      </w:r>
      <w:r>
        <w:rPr>
          <w:rFonts w:cs="Times New Roman" w:ascii="Times New Roman" w:hAnsi="Times New Roman"/>
          <w:b/>
          <w:i/>
          <w:sz w:val="28"/>
          <w:szCs w:val="28"/>
        </w:rPr>
        <w:t>Стефан</w:t>
      </w:r>
      <w:r>
        <w:rPr>
          <w:rFonts w:cs="Times New Roman" w:ascii="Times New Roman" w:hAnsi="Times New Roman"/>
          <w:sz w:val="28"/>
          <w:szCs w:val="28"/>
        </w:rPr>
        <w:t xml:space="preserve">, и они вместе поселились в глухом лесу в двенадцати вёрстах от Радонежа. Однако Стефану стало тяжело жить в столь пустынном месте, и он перешёл в один из московских монастырей. А Варфоломей постригся в монахи под именем </w:t>
      </w:r>
      <w:r>
        <w:rPr>
          <w:rFonts w:cs="Times New Roman" w:ascii="Times New Roman" w:hAnsi="Times New Roman"/>
          <w:b/>
          <w:i/>
          <w:sz w:val="28"/>
          <w:szCs w:val="28"/>
        </w:rPr>
        <w:t>Сергия.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имена братьев Сергия. (Петр и Стефан)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й ученик.</w:t>
      </w:r>
      <w:r>
        <w:rPr>
          <w:rFonts w:cs="Times New Roman" w:ascii="Times New Roman" w:hAnsi="Times New Roman"/>
          <w:sz w:val="28"/>
          <w:szCs w:val="28"/>
        </w:rPr>
        <w:t xml:space="preserve"> Постепенно к Сергию стали приходить другие иноки, желавшие послужить Богу своими трудами. Преподобный с радостью принимал их. Так зачался </w:t>
      </w:r>
      <w:r>
        <w:rPr>
          <w:rFonts w:cs="Times New Roman" w:ascii="Times New Roman" w:hAnsi="Times New Roman"/>
          <w:b/>
          <w:i/>
          <w:sz w:val="28"/>
          <w:szCs w:val="28"/>
        </w:rPr>
        <w:t>Сергиев монастырь</w:t>
      </w:r>
      <w:r>
        <w:rPr>
          <w:rFonts w:cs="Times New Roman" w:ascii="Times New Roman" w:hAnsi="Times New Roman"/>
          <w:sz w:val="28"/>
          <w:szCs w:val="28"/>
        </w:rPr>
        <w:t xml:space="preserve"> - нынешняя </w:t>
      </w:r>
      <w:r>
        <w:rPr>
          <w:rFonts w:cs="Times New Roman" w:ascii="Times New Roman" w:hAnsi="Times New Roman"/>
          <w:b/>
          <w:i/>
          <w:sz w:val="28"/>
          <w:szCs w:val="28"/>
        </w:rPr>
        <w:t>Троице-Сергиева лавра</w:t>
      </w:r>
      <w:r>
        <w:rPr>
          <w:rFonts w:cs="Times New Roman" w:ascii="Times New Roman" w:hAnsi="Times New Roman"/>
          <w:sz w:val="28"/>
          <w:szCs w:val="28"/>
        </w:rPr>
        <w:t xml:space="preserve"> (по-гречески лаура - крупный, большой монастырь). "Примером своей жизни, высотой своего духа преп. Сергий поднял упавший дух родного народа, пробудил в нем доверие к себе, к своим силам, вдохнул веру в будущее".  Из его поколения вышли основатели 150 новых монастырей.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ение учител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ни жили в маленьких избушках-кельях, сами носили воду, рубили дрова, обрабатывали огород и готовили пищу. Преподобный Сергий делал большую часть тяжёлой работы, подавая пример братии.)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Сергия называют Радонежским? (Близ Радонежа построил монастырь). 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акое носит название в настоящее время монастырь, построенный Сергием? (Троице-Сергиева Лавра)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6-й ученик.</w:t>
      </w:r>
      <w:r>
        <w:rPr>
          <w:rFonts w:cs="Times New Roman" w:ascii="Times New Roman" w:hAnsi="Times New Roman"/>
          <w:sz w:val="28"/>
          <w:szCs w:val="28"/>
        </w:rPr>
        <w:t xml:space="preserve"> Преподобный Сергий, бывший духовником князя </w:t>
      </w:r>
      <w:r>
        <w:rPr>
          <w:rFonts w:cs="Times New Roman" w:ascii="Times New Roman" w:hAnsi="Times New Roman"/>
          <w:b/>
          <w:i/>
          <w:sz w:val="28"/>
          <w:szCs w:val="28"/>
        </w:rPr>
        <w:t>Дмитрия Донского</w:t>
      </w:r>
      <w:r>
        <w:rPr>
          <w:rFonts w:cs="Times New Roman" w:ascii="Times New Roman" w:hAnsi="Times New Roman"/>
          <w:sz w:val="28"/>
          <w:szCs w:val="28"/>
        </w:rPr>
        <w:t xml:space="preserve">, сыграл немалую роль в подготовке к </w:t>
      </w:r>
      <w:r>
        <w:rPr>
          <w:rFonts w:cs="Times New Roman" w:ascii="Times New Roman" w:hAnsi="Times New Roman"/>
          <w:b/>
          <w:i/>
          <w:sz w:val="28"/>
          <w:szCs w:val="28"/>
        </w:rPr>
        <w:t>Куликовской битве.</w:t>
      </w:r>
      <w:r>
        <w:rPr>
          <w:rFonts w:cs="Times New Roman" w:ascii="Times New Roman" w:hAnsi="Times New Roman"/>
          <w:sz w:val="28"/>
          <w:szCs w:val="28"/>
        </w:rPr>
        <w:t xml:space="preserve"> Он помогал объединению русских земель: примирил рязанского князя с московским, а Нижегородское княжество, захотевшее отделиться, отлучил от Церкви. Испугавшись Божьего наказания, нижегородский князь бежал, и его подданные присягнули на верность московскому великому князю. Перед битвой Сергий благословил князя крестом и окропил святой водой. Великий князь  попросил у преподобного Сергия двух его монахов 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есвет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слябю</w:t>
      </w:r>
      <w:r>
        <w:rPr>
          <w:rFonts w:cs="Times New Roman" w:ascii="Times New Roman" w:hAnsi="Times New Roman"/>
          <w:sz w:val="28"/>
          <w:szCs w:val="28"/>
        </w:rPr>
        <w:t xml:space="preserve">, которые в миру принадлежали к воинскому сословию и были богатырями. Сергий возложил на богатырей схимы с нашитыми на них крестами, и заповедал им "крепко бороться по Христе на врагов его". Их присутствие в одеждах схимников в войске Дмитрия придавало походу дух великого святого дела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легенде, Сергий сказал князю: "Не страшись! Ты победишь!"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И Дмитрий Донской одержал великую победу над Мамаем  Золотой Орды в Куликовской битве в 1380 году, который был разбит и бежал в Крым в Кафу (современная Феодосия), где и был убит. Мужество и героизм русских людей развеял господствующее ранее представление о непобедимости татар.</w:t>
      </w:r>
    </w:p>
    <w:p>
      <w:pPr>
        <w:pStyle w:val="Style14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акого князя Сергий благословил на битву? (Дмитрия Донского) 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ую битву Сергий благословил Дмитрия Донского? ( Куликовская битва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Умер преп. Сергий в 1392 году в возрасте 78 лет, и не было дня, когда к нему не приходили за помощью со своими заботами и скорбям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7-й ученик</w:t>
      </w:r>
      <w:r>
        <w:rPr>
          <w:rFonts w:cs="Times New Roman" w:ascii="Times New Roman" w:hAnsi="Times New Roman"/>
          <w:sz w:val="28"/>
          <w:szCs w:val="28"/>
        </w:rPr>
        <w:t xml:space="preserve">. Внешность Сергия  не успела к моменту его канонизации изгладиться из памяти современников. В Троице-Сергиевой лавре хранится погребальный покров с гробницы Сергия с вышитым портретом святого. Он считается самым достоверным его изображением. Вышивальщицам удалось передать благородный облик человека потрясающей духовной силы, способного при этом понять и простить людские грехи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монстрируется портрет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На доске — репродукции икон Сергия Радонежского, в том числе и житийная икона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понимаете слово икона? Работа со словаре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кона </w:t>
      </w:r>
      <w:r>
        <w:rPr>
          <w:rFonts w:cs="Times New Roman" w:ascii="Times New Roman" w:hAnsi="Times New Roman"/>
          <w:sz w:val="28"/>
          <w:szCs w:val="28"/>
        </w:rPr>
        <w:t>(греч. эйкон — образ, изображение) — символическое изображение святого или события из священной истории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Житийная икона</w:t>
      </w:r>
      <w:r>
        <w:rPr>
          <w:rFonts w:cs="Times New Roman" w:ascii="Times New Roman" w:hAnsi="Times New Roman"/>
          <w:sz w:val="28"/>
          <w:szCs w:val="28"/>
        </w:rPr>
        <w:t xml:space="preserve"> — икона, запечатлевшая житие и чудеса того или иного святого; по её сторонам и в клеймах изобразительными средствами и краткими текстами представлены главные события подвижнического жития и чудес святого, которому посвящена икона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кон с изображением Сергия писали много, и индивидуальные черты сгладились, уступив место иконописному канону.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над произведением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ие – жизнеописание  не только о фактах биографии, но и духовной жизни человека. Поэтому мы должны проследить этапы духовного пути Сергия Радонежского. Обратимся к тексту жития.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(</w:t>
      </w:r>
      <w:r>
        <w:rPr>
          <w:rFonts w:cs="Times New Roman" w:ascii="Times New Roman" w:hAnsi="Times New Roman"/>
          <w:b/>
          <w:i/>
          <w:sz w:val="28"/>
          <w:szCs w:val="28"/>
        </w:rPr>
        <w:t>задает вопросы на понимание услышанного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 чего начинается путь человека на Земле? Вы правы, с рождения!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гда родился преп. Сергий? Кто были его родители? Каким именем был наречён младенец? (Ответы детей; учитель выставляет карточки с этой информацией на доску.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борочное чтени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в тексте строчки, подтверждающие ваши слова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каких родителей родился Сергий?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имя получил мальчик при крещении?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учился мальчик?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го встретил мальчик?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бъясните значение слова «черноризец».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понял встретившийся человек, глядя на мальчика?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он спросил у мальчика?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ответил мальчик на вопрос старца?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встретившийся человек дал мальчику?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сните значение слова «просфора»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тите внимание на картину М.В. Нестерова «Видение отроку Варфоломею» (Приложение 1)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образил художник Варфоломея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то мы обращаем внимание прежде всего, глядя на картину?</w:t>
      </w:r>
    </w:p>
    <w:p>
      <w:pPr>
        <w:pStyle w:val="Style15"/>
        <w:spacing w:before="0" w:after="0"/>
        <w:ind w:left="144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старец велел читать отроку?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чение слова «псалом»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ткуда и куда переехал отец мальчика?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чём просил юноша своих родителей?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чём попросили родители юношу?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почтил умерших родителей своих Варфоломей?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сните значение слова «панихида»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ясните значение слова « литургия»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с учебником в ППС. 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ы поработали коллективно, а дальше вы будете работать в ППС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кажите, какие чудеса происходили с Сергием до принятия монашества. 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лективная проверка выполнения задани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инятия монашества с Сергием происходит  чудеса: </w:t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чи младенцем, отказывался от молока матери по постным дням, </w:t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рочестве обрел дар понимания книжной грамоты после встречи с божественным старцем.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орочный переска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предложенное четверостишие вы должны рассказать об одном из этапов пути жизненного пути Сергия Радонежского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(Соотнести четверостишие со строчками Жития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дно в нём близких огорчало: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лась грамота с трудом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это тоже означало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ый Промысел о нём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ллективная проверка выполнения задани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да Сергий был маленький, у него было другое имя. Его звали Варфоломей. Он жил с родителями в городе Ростове. Когда же исполнилось ему семь лет, отдан был в учение. Несмотря на все свои старания, отличался плохой памятью, не мог выучиться даже читать. За это часто бранили его родители, учитель же еще строже наказывал, а товарищи смеялись над ним. Он очень скорбел об этом, втайне часто со слезами молился Богу, говоря: «Господи! Дай мне выучить грамоту эту, научи Ты меня и вразуми меня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н послан был отцом своим искать скот, он увидел некоего черноризца на поле под дубом стоящего и молящегося. Когда кончил молиться старец, он обратился к Варфоломею: «Что хочешь, чадо?» Отрок же сказал: «Душа желает знать грамоту. Учусь я грамоте, но не могу ее одолеть. Святой Отче, помолись, чтобы смог я научиться грамоте». И ответил ему старец: «О грамоте, чадо, не скорби: с сего дня дарует тебе Господь знание грамоты». С того часа он хорошо знал грамот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ов, ребята, Промысл Божий, чтобы будущий великий угодник и служитель Святой Троицы получил разум и научение не от людей, а от Духа Святого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Чтение по ролям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ьте на вопрос. Как относился Варфоломей к своим родителям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чём просил юноша своих родителей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чём попросили родители юношу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почтил умерших родителей своих Варфоломей?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сните значение слова «панихида»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ясните значение слова « литургия»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главного геро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по вопроса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больше назовет качеств, присущих святому, герою житийной литературы (чудесные способности, вера в Бога, нравственная чистота, милосердие...)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нас получился, читаем на доске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 идеального святого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ение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осердие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ичество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орливость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ая красота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как общественное служ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- Каким вы представляете Сергия Радонежского? (С одной стороны, Сергий Радонежский — это историческое лицо, создатель Троице-Сергиева монастыря, наделенный достоверными, реальными чертами, а с другой стороны, — это художественный образ, созданный традиционными художественными средствами житийного жанра.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- Какова цель жизни Варфоломея? (трудиться для людей во славу Божью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чём духовное наследие преп. Сергия? Что оставил он для нас живущих?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ы детей: 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обитель – первый крупнейший монастырь.</w:t>
      </w:r>
    </w:p>
    <w:p>
      <w:pPr>
        <w:pStyle w:val="Style14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воих учеников, которые продолжали молитвенное дело преп. Сергия. Один из его учеников в похвалу отцу своему Сергию написал икону «Пресвятая Троица» для иконостаса Троицкого собора, где доныне находятся мощи преп. Сергия; художественные ценности – духовная литература, жития преп. Сергия, иконы, картины М. Нестерова; это храмы, освещённые во имя преп. Сергия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святыни – живая связь времён, уникальное сочетание традиций прошлого и настоящего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Игра собери план. Работа в М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ставь план жития, указав по порядку части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Родился в окрестностях Ростова Великого.</w:t>
        <w:tab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отроку Варфоломею старца святого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ереезжает с родителями в Радонеж.</w:t>
        <w:tab/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Трудности в учении.</w:t>
        <w:tab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родителей из жизни.</w:t>
        <w:tab/>
      </w:r>
    </w:p>
    <w:p>
      <w:pPr>
        <w:pStyle w:val="Style14"/>
        <w:rPr>
          <w:rFonts w:ascii="Times New Roman" w:hAnsi="Times New Roman" w:eastAsia="+mn-ea" w:cs="Times New Roman"/>
          <w:b/>
          <w:b/>
          <w:bCs/>
          <w:shadow/>
          <w:color w:val="B7E7FF"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shadow/>
          <w:color w:val="B7E7FF"/>
          <w:kern w:val="2"/>
          <w:sz w:val="88"/>
          <w:szCs w:val="88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Итог занятия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ва тема? Житие Сергия Радонежского. Для того чтобы выяснить идею произведения обратимся к пословица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занятие подходит к концу, и я возвращаю вас к вопросу, который прозвучал в начале: «Почему преп. Сергия называют светилом светлым?»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вод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деса, которые происходили в жизни Сергия Радонежского указывают на его богоизбранность, на высокую духовность Сергия, свет души освещает жизненный путь многим поколениям людей. 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й жития идеален. 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ое достоинство - вера в Бога. 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ий мир героя не раскрывается. Агиограф не описывает бурных переживаний, страстей; сдержанно рассказывает о тяжёлых испытаниях, умалчивая о внутренней борьбе. 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житии сочетается жизнеподобие и фантастика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героя поучительна, она учит христианской морал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Рефлексия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теперь, потрите ладошки так, чтобы стало жарко. Быстро передавайте тепло другу, соединив, свою ладонь с его ладошкой. Пусть тепло души ваших друзей согревает вас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Заканчивается урок словами: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я ученица.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Тихий свет на Маковце - гор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обителью, что радуга, цветёт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инок Сергий на зар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ице молитву воздаёт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2-я ученица.</w:t>
      </w:r>
      <w:r>
        <w:rPr>
          <w:rFonts w:cs="Times New Roman" w:ascii="Times New Roman" w:hAnsi="Times New Roman"/>
          <w:sz w:val="28"/>
          <w:szCs w:val="28"/>
        </w:rPr>
        <w:t xml:space="preserve"> Радонежский чудотворец – наше духовное богатство, ангел-хранитель Земли Русской, со всех концов идут и едут паломники в Троице-Сергиеву Лавру со своими недугами – телесными и душевными, идут, чтобы помолиться у раки с мощами, получить благословение, узнать духовные корни своего Отечеств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1-я ученица.</w:t>
      </w:r>
      <w:r>
        <w:rPr>
          <w:rFonts w:cs="Times New Roman" w:ascii="Times New Roman" w:hAnsi="Times New Roman"/>
          <w:sz w:val="28"/>
          <w:szCs w:val="28"/>
        </w:rPr>
        <w:t xml:space="preserve"> Нам нужно знать эти корни – тогда и воздух, которым мы дышим, будет целебен и вкусен, будет дороже взрастившая нас Земля, легче будет почувствовать каждому из нас назначение и смысл собственной жизни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я ученица.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Тихий свет на Маковце - гор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гой цветёт над всей землёй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инок Сергий на зар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ится с небес о нас с тобо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Домашнее задание. </w:t>
      </w:r>
      <w:r>
        <w:rPr>
          <w:rFonts w:cs="Times New Roman" w:ascii="Times New Roman" w:hAnsi="Times New Roman"/>
          <w:sz w:val="28"/>
          <w:szCs w:val="28"/>
        </w:rPr>
        <w:t xml:space="preserve">Выполнить тест по теме «Житие Сергия Радонежского»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в учебнике фотографию Троице – Сергиевой лавры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– подготовьте с помощью взрослых рассказ о не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Я думаю, что вы после этого урока станете еще более внимательны друг к другу и к свои родным. Пусть любовь поможет сохранить вашу духовную жизнь, вашу душ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ат стихи Н. Гумилев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Бог, есть мир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живут вовек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жизнь людей – мгновенна и убог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 в себе вмещает человек,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верит в мир и верит в Бога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85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uthor1">
    <w:name w:val="author1"/>
    <w:basedOn w:val="Style13"/>
    <w:qFormat/>
    <w:rPr>
      <w:rFonts w:ascii="Times New Roman" w:hAnsi="Times New Roman" w:cs="Times New Roman"/>
      <w:i/>
      <w:iCs/>
      <w:sz w:val="21"/>
      <w:szCs w:val="21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11:00Z</dcterms:created>
  <dc:creator>kmakeeva</dc:creator>
  <dc:description/>
  <cp:keywords/>
  <dc:language>en-US</dc:language>
  <cp:lastModifiedBy>Пользователь</cp:lastModifiedBy>
  <dcterms:modified xsi:type="dcterms:W3CDTF">2009-09-13T17:12:00Z</dcterms:modified>
  <cp:revision>5</cp:revision>
  <dc:subject/>
  <dc:title>ЖИТИЕ ПРЕПОДОБНОГО СЕРГИЯ РАДОНЕЖСКОГО</dc:title>
</cp:coreProperties>
</file>